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                            край Ставропольский, г. Ставрополь, пер. Макарова, 20-б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0301:31 по адресу: край Ставропольский, г. Ставрополь,                     пер. Макарова, 20-б – «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5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8-19T12:54:00Z</dcterms:modified>
  <cp:revision>2</cp:revision>
  <dc:subject/>
  <dc:title>Приложение 3</dc:title>
</cp:coreProperties>
</file>